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ОТОКОЛ № 1-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5 часов 1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5 часов 40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9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ая область,  г.Лыткарино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школы – гимназии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 и остановоч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авильон (совмещенный с останов-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Черняева Анастасия Анатольев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Пионерская, д.10, кв.6, ОГРНИП 310502728500078, ИНН 3301073068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Сидоркина Светлана Владимиров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Ухтомского, д.28, кв.35, ОГРНИП 307502604400011, ИНН 5026032813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9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Черняева Анастасия Анатолье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435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 час. 40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Черняева Анастасия Анатолье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414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243595 (двести сорок три тысячи пятьсот девяносто пять) рублей 80 копеек. Победителем аукциона по лоту № 9 признан </w:t>
      </w:r>
      <w:r>
        <w:rPr/>
        <w:t>ИП Черняева Анастасия Анатольевна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2:58:00Z</dcterms:modified>
  <cp:revision>7</cp:revision>
  <dc:subject/>
  <dc:title>ПРОТОКОЛ № </dc:title>
</cp:coreProperties>
</file>